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as Alphab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335</wp:posOffset>
                      </wp:positionV>
                      <wp:extent cx="0" cy="2684145"/>
                      <wp:effectExtent l="15875" t="0" r="158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841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05pt" to="-5.4pt,212.35pt" stroked="t" o:allowincell="t" style="position:absolute;flip:y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y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say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*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(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y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y*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o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w(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k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ops* sal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se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= staccato or sh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tzt kann ich; jetzt kann ich; jetzt kann ich mein Alphab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8:05:00Z</dcterms:created>
  <dc:creator>ahart</dc:creator>
  <dc:description/>
  <cp:keywords/>
  <dc:language>en-US</dc:language>
  <cp:lastModifiedBy>ahart</cp:lastModifiedBy>
  <cp:lastPrinted>2005-09-19T14:10:00Z</cp:lastPrinted>
  <dcterms:modified xsi:type="dcterms:W3CDTF">2007-10-25T13:44:00Z</dcterms:modified>
  <cp:revision>3</cp:revision>
  <dc:subject/>
  <dc:title>Das Alphabet</dc:title>
</cp:coreProperties>
</file>